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time Information:           info@dkee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nthly Mailing:</w:t>
        <w:tab/>
        <w:t>sbi-list@dk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ut "SUBSCRIBE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Login: SBI, Password: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6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