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SELECT BBS'S VIA TELNET         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e 6/96 edition of the SBI (Select BBS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) BBS listing.  This listing will be updated MONTHL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hanges or additions to the list from the prior mon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lways be called SBI&lt;MMYY&gt;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0696.LST         Select BBS's via Internet list (full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Q0696.LST        Select BBS's via Internet "Quick" list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and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N0696.LST        NEW BBS Systems for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1ST          Important revis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How to become a part of the SBI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 How this list came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OTHER INTERNET BBS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this is simple - other internet BBS lists most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r educational based BBS's.  They are not what most "BBS'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call a "BBS" - which are very diverse and colorfu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fer just about everything - messages, files, games, cha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- and up until recently, were mostly accessible vi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s!  This is a list of "real" BBS's accessible via TEL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LOGIN, or WEB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eel a good and FREE listing of these systems will not only help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on the 'net, but also act as an invaluable aid to the new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rying (and sometimes desperately searching) for useful and *fun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to visit out in cyberspace.  This list does *not*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s or editorials of the systems listed - it is merely a listing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provided (where possible) by the BBS sysop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CCESS THESE BBS'S VIA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guide" is not designed to be a tutorial of "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", nor is it a guide to "how to get access to the Inter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undreds of "help" files available on the network, 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 to help you out.   Most of the systems listed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Internet access, and can be called using a modem and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setup on one of these systems (or gain access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other means), you can access most of the systems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"TELNET" client.  This works differently for differen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commo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host name&gt;   (ex: telnet boardwatch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ip address&gt;  (ex: 199.84.216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integrate "telnet" into a menu prompt, which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ask you to enter the host name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also offer the ability to use RLOGIN for the same purp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.  I'd suggest you try TELNET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is to telnet via a WWW page.  If you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, you can use this URL - http://dkeep.com/sbi.htm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"telnet" client.  Some browsers have them built-in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.  Off of the SBI Home Page is a link to various sites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eb-based BBSs, you can access them using any graphica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  I'd recommend Netscape for the highest level of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s require "special" proprietary clients to access them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  See the BBS description for details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ABOUT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most of the BBS's listed support "outgoing" FTP,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based systems listed here do not support FTP (File Transfer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PC-Based file systems (which is where most of the files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for those that use dial-up accounts for their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user dials into the service with a PC using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uch as Procomm or Qmodem), is to use ordinary "Z-modem"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ted into the BBS. However, in order for this to work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BINARY MODE for your telnet session, or rlogin using the -8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.  Different "telnet" and "rlogin" clients hand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ir own way, so check with your service, documen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u your help files to see how this is done.  Many telnet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"toggle binary" to set 8-bi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ccomplished transfer rates of 1800 cps via telnet on a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- so it IS possible.  Granted, the Internet is a fickl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o throughput, so your actual rates 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"dumb" terminal that is logged into a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mini or mainframe), then you have no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ther than FTP) available to you while in a telnet session, so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transfers will not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WITH SLIP/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sers with a SLIP/PPP connection, a great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T" allows you to redirect a comm port to be a telnet socket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 ANY standard Windows-based communication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 a an SBI BBS and then use a regular download protocol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modem) for file transfers!  The ComT program i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kunix.dkeep.com FTP site as COMT.ZIP.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ckage called "CommNet" has just become available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, it is a complete communications package in itself, spec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LIP/PPP telnet connections.  It features a phone book for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net connections, and supports high speed Zmodem and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  You can get a "demo" copy via FTP at ftp.radie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$3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users, there are communications drivers called "SIO"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terface program called VMODEM.  VMODEM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 drivers, create a "virtual comm port" (similar to COMT for WI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ny OS/2 communications program to "dial" a tel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ATDT129.45.10.2).  The drivers and programs can be found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S/2 FTP site, including "hobbes.nmsu.edu" and "ftp-os2.cdrom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everal new SLIP (Winsock compatible) TELNET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ilt-in Z-modem!  The best of these is Neterm, and is avi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BI Home page on the WEB.  Neterm also has som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BBS terminal emulation out there. 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1996: Netterm now includes ALL SBI BBSs in a telnet-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easy telnetting!  Netterm and the telnet-phone boo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at the SBI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MUMBO-JUM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IS COPYRIGHT BY RICHARD S. MA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MAY BE ELECTRONICALLY DISTRIBUTED FREE OF CHARG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UNALTERED OR UNMODIFIED IN ANY WAY.  THIS INCLUDES BBS-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AIN ZIP FILE!  (IF YOU HAVE THE COMPULSION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, PUT IT IN A ZIP COMMENT.)   WE ENCOURAGE USERS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IS LIST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SOLD OR BECO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ALE OF SERVICES, EQUIPMENT, SOFTWARE, OR DATA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RICHARD S. MARK.  I PROVIDE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AND EXPECT EVERYONE ELSE T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RE-PUBLISHED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ORM, OR BE JOINED AS PART OF ANY OTHE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ECTRONIC OR OTHERWISE) WITHOUT THE EXPRESS WRITTEN CONS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S.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INCLUDED IN THIS LIST ARE INCLUDED AT THE SOLE DE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, RICHARD S. MARK.  THE AUTHOR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LIST ANY SYSTEM SOLEY AT HIS DESCRETION. 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IS LIST THAT DOES NOT WISH TO BE LISTED NEE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BY INTERNET EMAIL (cerebus@dkeep.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THEIR ENTR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PROVIDED AS A *FREE* PUBLIC SERVICE TO THE BBS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MMUNITIES.  INDIVIDUALS ACCESS AND US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PLETELY AT THEIR OWN RISK.  THE AUTHOR AND DISTRIBUT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AR NO RESPONSIBILITY FOR THE CONTENT OF TH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NOR DO THEY BEAR ANY RESPONSIBLITY FOR FILES DOWNLOAD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S ON THIS LIST.  THERE IS NO WARRANTY, IMPLIED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OF THE SYSTEMS ON THIS LIST OR ANY OF THEIR SERVICES. LOOK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ALL A BBS, IT'S UP TO YOU.  YOU'LL PROBABLY HAVE A GRE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FUL TIME.  BBS'S ARE FANTASTIC RESOURCES.  BUT YOU ARE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YOUR OWN ACTIONS - SO DON'T BE A WEENI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