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 The Guide to Select BBS's on Internet (SBI List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Richard S. Mark (cerebus@dkmail.dkeep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atured in BBS Magazine, Boardwatch, and Westcoast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de to Select BBS's on Internet (The SBI List) is a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privately-owned BBS systems accessible by telnet, rlog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-Wide-We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BI list is available in many formats, including an extensiv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with telnet and WEB page links to each BBS on the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BI list is the "official" Telnet-able BBS FAQ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alt.answers, news.answers, and comp.answers moderated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- becoming a part of the list is free and encouraged! 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.DOC file available via FTP or FINGER below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active WEB input form for new/updated BB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.  Visit the SBI home pag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BI list has been published in several national magazin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watch and West Coast Online, and is scheduled fo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in BBS Magazine.  The list is also scheduled to be 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 upcoming book about Internet BBSs.  This is a great opportun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national exposure...don't let it pass you by.  See the SBI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E SBI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http://dkeep.com/sbi.htm  - includes a Guided Tour o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BS's from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     gcomm.com (in /internet) - login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.netropolis.be (Belgium) (in /pub/sbi) - login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 sbi@dkeep.com        (Information about the SBI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q@dkeep.com       ("Quick" Guide to Select BBS's on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-info@dkeep.com   (Revision Information for curren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-sysop@dkeep.com  (How to Become a Part of the SBI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-time Information:           info@dkeep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put "SBI" in the TITLE/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onthly Mailing:</w:t>
        <w:tab/>
        <w:t>sbi-list@dkee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put "SUBSCRIBE" in the TITLE/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Keep - dkeep.com / (904) 375-3500 (Login: SBI, Password: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you Favorite BBS and download SBI069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